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三岔口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51229890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3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合唱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有艺术类兼职教师，器材配备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校组织的艺术活动次数少，质量还需要进一步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整合校内力量，克服困难，进一步提升艺术活动的数量和质量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缺乏，没有专职教师上课，均为主课教师兼课，专业能力和水平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发动有艺术特长的教师兼任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由于近些年本片区学生生源猛增，教学班增加，导致专用教室被占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积极向上级反映，争取新增教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唱团形成社团，水平进一步提高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独唱节目获镇校园艺术节一等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古筝类选手水平进一步提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应继续加大艺术教育的资金投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每年有固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的艺术教育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经费投入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班主任对艺术素质教育还不太理解，导致学生在艺术科目选择上有点盲目和应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进一步转变观念，提高政治站位，为学生艺术素养的提高不断努力。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董春营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51229890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dcterms:modified xsi:type="dcterms:W3CDTF">2021-11-30T00:28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70170A6F6422E806E631896F2558E</vt:lpwstr>
  </property>
  <property fmtid="{D5CDD505-2E9C-101B-9397-08002B2CF9AE}" pid="3" name="KSOProductBuildVer">
    <vt:lpwstr>2052-11.8.2.8053</vt:lpwstr>
  </property>
</Properties>
</file>